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ab/>
      </w: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ab/>
        <w:t xml:space="preserve">      </w:t>
      </w:r>
      <w:r>
        <w:rPr>
          <w:rFonts w:eastAsia="SimSun;宋体" w:cs="Arial" w:ascii="Arial" w:hAnsi="Arial"/>
          <w:b/>
          <w:bCs/>
          <w:sz w:val="24"/>
          <w:szCs w:val="24"/>
          <w:lang w:val="sr-CS" w:eastAsia="zh-CN"/>
        </w:rPr>
        <w:tab/>
        <w:tab/>
        <w:tab/>
      </w: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 xml:space="preserve">     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Република Србија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Град Крагујевац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Градско веће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Број:</w:t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 xml:space="preserve"> 400-52/19-V</w:t>
      </w:r>
    </w:p>
    <w:p>
      <w:pPr>
        <w:pStyle w:val="Normal"/>
        <w:spacing w:lineRule="auto" w:line="240" w:before="0" w:after="0"/>
        <w:ind w:right="-540" w:hanging="0"/>
        <w:jc w:val="both"/>
        <w:rPr/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Да</w:t>
      </w: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>тум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:</w:t>
      </w: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 xml:space="preserve"> 23.</w:t>
      </w:r>
      <w:r>
        <w:rPr>
          <w:rFonts w:eastAsia="SimSun;宋体" w:cs="Arial" w:ascii="Arial" w:hAnsi="Arial"/>
          <w:b/>
          <w:sz w:val="24"/>
          <w:szCs w:val="24"/>
          <w:lang w:val="sr-Latn-CS" w:eastAsia="zh-CN"/>
        </w:rPr>
        <w:t xml:space="preserve"> јануар  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201</w:t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>9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 xml:space="preserve">. године 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К р а г у ј е в а ц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ru-RU" w:eastAsia="zh-CN"/>
        </w:rPr>
        <w:t>Градско веће, на основу члан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2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став 1.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тачк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33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 Одлуке о Градском већу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("Службени лист града Крагујевца", број 25/15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пречишћен текст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)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члана</w:t>
      </w:r>
      <w:r>
        <w:rPr>
          <w:rFonts w:eastAsia="SimSun;宋体" w:cs="Arial" w:ascii="Arial" w:hAnsi="Arial"/>
          <w:sz w:val="24"/>
          <w:szCs w:val="24"/>
          <w:lang w:val="sl-SI" w:eastAsia="zh-CN"/>
        </w:rPr>
        <w:t xml:space="preserve"> 35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. Пословника о раду Градског већ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(„Сл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ужбени лист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града Крагујевца”,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број </w:t>
      </w:r>
      <w:r>
        <w:rPr>
          <w:rFonts w:eastAsia="SimSun;宋体" w:cs="Arial" w:ascii="Arial" w:hAnsi="Arial"/>
          <w:sz w:val="24"/>
          <w:szCs w:val="24"/>
          <w:lang w:val="sr-Latn-RS" w:eastAsia="zh-CN"/>
        </w:rPr>
        <w:t>23/16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)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и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Програм</w:t>
      </w:r>
      <w:r>
        <w:rPr>
          <w:rFonts w:eastAsia="SimSun;宋体" w:cs="Arial" w:ascii="Arial" w:hAnsi="Arial"/>
          <w:sz w:val="24"/>
          <w:szCs w:val="24"/>
          <w:lang w:eastAsia="zh-CN"/>
        </w:rPr>
        <w:t>a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коришћења средстава субвенција Градске управе за  инвестиције за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 годину број 400-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46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/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Latn-RS" w:eastAsia="zh-CN"/>
        </w:rPr>
        <w:t>V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од 16. јануар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године, на седници одржаној дан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    23. јануара 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201</w:t>
      </w:r>
      <w:r>
        <w:rPr>
          <w:rFonts w:eastAsia="SimSun;宋体" w:cs="Arial" w:ascii="Arial" w:hAnsi="Arial"/>
          <w:sz w:val="24"/>
          <w:szCs w:val="24"/>
          <w:lang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 године, доноси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bCs/>
          <w:sz w:val="24"/>
          <w:szCs w:val="24"/>
          <w:lang w:val="ru-RU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>О Д Л У К У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о одобравању средстава </w:t>
      </w: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 xml:space="preserve">субвенција </w:t>
      </w: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>ЈП ''Путеви'' Крагујевац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>I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Одобравају се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средства из буџета града Крагујевца у износу од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1.617.876,72 </w:t>
      </w:r>
      <w:r>
        <w:rPr>
          <w:rFonts w:eastAsia="SimSun;宋体" w:cs="Arial" w:ascii="Arial" w:hAnsi="Arial"/>
          <w:sz w:val="24"/>
          <w:szCs w:val="24"/>
          <w:lang w:eastAsia="zh-CN"/>
        </w:rPr>
        <w:t>ди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нар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ЈП ''Путеви'' Крагујевац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на име субвенциј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буџетске помоћи,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за текућу ликвидност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 xml:space="preserve">II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Средства  субвенциј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, наме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њен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з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еализацију ове одлуке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, планиран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су Одлуком о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буџет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у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града Крагујевца за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годину (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''Службени лист г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ада Крагујевц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'', број 32/18)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у оквиру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Р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аздел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10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– Градска управа з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инвестициј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 Програм 3 – Локални  економски развој, Програмска активност 0001 – Унапређење привредног и инвестиционог амбијента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Ф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ункција 620 –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Р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азвој заједнице, Апропријациј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44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кономска класификација 451 –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С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убвенције јавним нефинансијским предузећима и организацијама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imSun;宋体" w:cs="Arial" w:ascii="Arial" w:hAnsi="Arial"/>
          <w:b/>
          <w:sz w:val="24"/>
          <w:szCs w:val="24"/>
          <w:lang w:eastAsia="zh-CN"/>
        </w:rPr>
        <w:t>III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И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сплат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одобрених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средстав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извршиће се у складу са ликвидним могућностима буџет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Г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ада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на основу решења Градоначелник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града Крагујевц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,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у корист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ЈП ''Путеви'' Крагујевац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на текући рачун број: 840-1019743-85 отворен код Управ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е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за трезор.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ab/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>IV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Обавезује се ЈП ''Путеви'' Крагујевац да у року од 15 дана од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дана исплат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средстава достави Градској управи за инвестиције, писани извештај о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у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трошеним средствима са валидном к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њи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говодственом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и другом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одговарајућом документацијом.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Arial" w:cs="Arial" w:ascii="Arial" w:hAnsi="Arial"/>
          <w:b/>
          <w:bCs/>
          <w:sz w:val="24"/>
          <w:szCs w:val="24"/>
          <w:lang w:val="ru-RU" w:eastAsia="zh-CN"/>
        </w:rPr>
        <w:t xml:space="preserve">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                                                  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sr-RS" w:eastAsia="zh-CN"/>
        </w:rPr>
        <w:t xml:space="preserve">        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Правни основ за доношење ов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е одлук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садржан је у члану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2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став 1.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тачк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3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3.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Одлуке о Градском већу ("Службени  лист града Крагујевца", број  25/15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пречишћен текст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)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 којим је прописано да Градско веће обавља и друге послове у складу са законом, Статутом, одлукама Скупштине града и другим актима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члану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35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. Пословника о раду Градског већа (''Службени лист града Крагујевца'', број 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23/16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)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којим је прописано д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В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еће у вршењу послова из своје надлежности доноси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: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одлуке, пословник, правилнике, наредбе, упутства, решења, закључке и друг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акт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у складу са законом, статутом,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О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длуком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о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Градско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м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већ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у и Пословником о раду Градског већа  и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Програм</w:t>
      </w:r>
      <w:r>
        <w:rPr>
          <w:rFonts w:eastAsia="SimSun;宋体" w:cs="Arial" w:ascii="Arial" w:hAnsi="Arial"/>
          <w:sz w:val="24"/>
          <w:szCs w:val="24"/>
          <w:lang w:eastAsia="zh-CN"/>
        </w:rPr>
        <w:t>у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коришћења средстава субвенција Градске управе за  инвестиције за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 годину број 400-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46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/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Latn-RS" w:eastAsia="zh-CN"/>
        </w:rPr>
        <w:t>V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од 16. јануар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године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којим је прописано да се реализација субвенција врши на основу одлука Градског већа и решења Градоначелника.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RS" w:eastAsia="zh-CN"/>
        </w:rPr>
        <w:t xml:space="preserve">         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ЈП ''Путеви'' Крагујевац  доставил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о је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Граду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захтев за субвенције</w:t>
      </w:r>
      <w:r>
        <w:rPr>
          <w:rFonts w:cs="Arial" w:ascii="Arial" w:hAnsi="Arial"/>
          <w:sz w:val="24"/>
          <w:szCs w:val="24"/>
          <w:lang w:val="sr-RS"/>
        </w:rPr>
        <w:t xml:space="preserve"> број 05- 63 и 05-64 од 16.01.2019.године за текућу ликвидност на износ од </w:t>
      </w:r>
      <w:r>
        <w:rPr>
          <w:rFonts w:cs="Arial" w:ascii="Arial" w:hAnsi="Arial"/>
          <w:sz w:val="24"/>
          <w:szCs w:val="24"/>
        </w:rPr>
        <w:t xml:space="preserve">1.617.876,72  </w:t>
      </w:r>
      <w:r>
        <w:rPr>
          <w:rFonts w:eastAsia="SimSun;宋体" w:cs="Arial" w:ascii="Arial" w:hAnsi="Arial"/>
          <w:sz w:val="24"/>
          <w:szCs w:val="24"/>
          <w:lang w:eastAsia="zh-CN"/>
        </w:rPr>
        <w:t>ди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нар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Овом одлуком Град одобрава средства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субвенција-буџетске помоћи,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за текућу ликвидност ЈП ''Путеви'' Крагујевац у износу од </w:t>
      </w:r>
      <w:r>
        <w:rPr>
          <w:rFonts w:cs="Arial" w:ascii="Arial" w:hAnsi="Arial"/>
          <w:sz w:val="24"/>
          <w:szCs w:val="24"/>
        </w:rPr>
        <w:t xml:space="preserve">1.617.876,72   </w:t>
      </w:r>
      <w:r>
        <w:rPr>
          <w:rFonts w:eastAsia="SimSun;宋体" w:cs="Arial" w:ascii="Arial" w:hAnsi="Arial"/>
          <w:sz w:val="24"/>
          <w:szCs w:val="24"/>
          <w:lang w:eastAsia="zh-CN"/>
        </w:rPr>
        <w:t>ди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нар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  <w:t>Средства  субвенциј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, наме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њен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з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еализацију ове одлуке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, планиран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су Одлуком о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буџет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у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града Крагујевца за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годину (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''Службени лист г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ада Крагујевц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'', број 32/18)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у оквиру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Р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аздел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10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– Градска управа з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инвестициј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 Програм 3 – Локални  економски развој, Програмска активност 0001 – Унапређење привредног и инвестиционог амбијента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Ф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ункција 620 –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Р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азвој заједнице, Апропријација 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44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кономска класификација 451 –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С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убвенције јавним нефинансијским предузећима и организацијама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.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sr-CS" w:eastAsia="zh-CN"/>
        </w:rPr>
        <w:t xml:space="preserve">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</w:t>
      </w: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  <w:t>Председник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,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ab/>
        <w:tab/>
        <w:tab/>
        <w:tab/>
      </w:r>
      <w:r>
        <w:rPr>
          <w:rFonts w:eastAsia="SimSun;宋体" w:cs="Arial" w:ascii="Arial" w:hAnsi="Arial"/>
          <w:b/>
          <w:bCs/>
          <w:sz w:val="24"/>
          <w:szCs w:val="24"/>
          <w:lang w:val="sr-CS" w:eastAsia="zh-CN"/>
        </w:rPr>
        <w:t xml:space="preserve">          </w:t>
      </w: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 xml:space="preserve">  </w:t>
        <w:tab/>
        <w:t xml:space="preserve"> 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Радомир Николић  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ru-RU" w:eastAsia="zh-CN"/>
        </w:rPr>
      </w:pPr>
      <w:r>
        <w:rPr>
          <w:rFonts w:eastAsia="Arial" w:cs="Arial" w:ascii="Arial" w:hAnsi="Arial"/>
          <w:b/>
          <w:bCs/>
          <w:sz w:val="24"/>
          <w:szCs w:val="24"/>
          <w:lang w:val="ru-RU" w:eastAsia="zh-C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1CharChar">
    <w:name w:val=" 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7:06:00Z</dcterms:created>
  <dc:creator>Zoka</dc:creator>
  <dc:description/>
  <cp:keywords/>
  <dc:language>en-US</dc:language>
  <cp:lastModifiedBy>hhhggrreeww</cp:lastModifiedBy>
  <cp:lastPrinted>2019-01-17T10:50:00Z</cp:lastPrinted>
  <dcterms:modified xsi:type="dcterms:W3CDTF">2019-01-23T12:55:00Z</dcterms:modified>
  <cp:revision>788</cp:revision>
  <dc:subject/>
  <dc:title>Република Србија</dc:title>
</cp:coreProperties>
</file>